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atures That You May Find In a Motor Home</w:t>
      </w:r>
    </w:p>
    <w:p>
      <w:pPr>
        <w:pStyle w:val="Normal"/>
        <w:rPr/>
      </w:pPr>
      <w:r>
        <w:rPr/>
      </w:r>
    </w:p>
    <w:p>
      <w:pPr>
        <w:pStyle w:val="Normal"/>
        <w:rPr/>
      </w:pPr>
      <w:r>
        <w:rPr/>
        <w:t>Have you recently driven past a motor home dealership and saw all of the motor homes that they had for sale?  Or how about reading the paper; have you seen a motor home advertised for sale in one of your local newspapers?  If you have, did you stop and wonder what it would be like to own a motor home?  If you have, you are definitely not alone.</w:t>
      </w:r>
    </w:p>
    <w:p>
      <w:pPr>
        <w:pStyle w:val="Normal"/>
        <w:rPr/>
      </w:pPr>
      <w:r>
        <w:rPr/>
      </w:r>
    </w:p>
    <w:p>
      <w:pPr>
        <w:pStyle w:val="Normal"/>
        <w:rPr/>
      </w:pPr>
      <w:r>
        <w:rPr/>
        <w:t>One of the many reasons why motor homes come so highly rated and recommend is because of all that they can be used for.  Motor homes give you the freedom to basically do whatever you want to do, whenever you want to do so. For instance, if you were to buy a motor home, you could use your motor home to travel across the country, to go camping, or to live in permanently.</w:t>
      </w:r>
    </w:p>
    <w:p>
      <w:pPr>
        <w:pStyle w:val="Normal"/>
        <w:rPr/>
      </w:pPr>
      <w:r>
        <w:rPr/>
      </w:r>
    </w:p>
    <w:p>
      <w:pPr>
        <w:pStyle w:val="Normal"/>
        <w:rPr/>
      </w:pPr>
      <w:r>
        <w:rPr/>
        <w:t>In addition to the large number of uses, motor homes are also popular because many of their features. While it is important to remember that motor homes come in a number of different size, shapes, and styles, there are many common motor home features that can be found in a wide range of motor homes, both ones that are large and small in size. A few of the many features that you may find in some of the motor homes that you come across available for sale are outlined below.</w:t>
      </w:r>
    </w:p>
    <w:p>
      <w:pPr>
        <w:pStyle w:val="Normal"/>
        <w:rPr/>
      </w:pPr>
      <w:r>
        <w:rPr/>
      </w:r>
    </w:p>
    <w:p>
      <w:pPr>
        <w:pStyle w:val="Normal"/>
        <w:rPr/>
      </w:pPr>
      <w:r>
        <w:rPr/>
        <w:t>Most motor homes come equipped with bathrooms. These bathrooms are often functioning working bathrooms, with toilets that flush.  A large number of motor homes are also equipped with small shower stalls. While showers are common in many medium to large sized motor homes, the smaller sized motor homes may not have shower stalls.  Having a bathroom on a motor home is important, especially if you are planning on traveling in your motor home or going camping.</w:t>
      </w:r>
    </w:p>
    <w:p>
      <w:pPr>
        <w:pStyle w:val="Normal"/>
        <w:rPr/>
      </w:pPr>
      <w:r>
        <w:rPr/>
      </w:r>
    </w:p>
    <w:p>
      <w:pPr>
        <w:pStyle w:val="Normal"/>
        <w:rPr/>
      </w:pPr>
      <w:r>
        <w:rPr/>
        <w:t>Motor homes are also regularly equipped with kitchens.  As with bathrooms, the size of the kitchen in question will all depend on the motor home in question.  Most motor homes will have small ovens, stoves, microwaves, cupboards, and sinks. The size of these kitchen items will all depend on the size of the motor home. For instance, smaller sized motor homes may have smaller sized refrigerators, sinks, and so forth.  If you are looking for a lot of room in your motor home, you may want to think about purchasing a full sized motor home, which may have a full sized or at least a more spacious kitchen.</w:t>
      </w:r>
    </w:p>
    <w:p>
      <w:pPr>
        <w:pStyle w:val="Normal"/>
        <w:rPr/>
      </w:pPr>
      <w:r>
        <w:rPr/>
      </w:r>
    </w:p>
    <w:p>
      <w:pPr>
        <w:pStyle w:val="Normal"/>
        <w:rPr/>
      </w:pPr>
      <w:r>
        <w:rPr/>
        <w:t>Sleeping areas are also common fixtures in motor homes.  Most motor homes come equipped with at least two or three sleeping areas.  In all honesty, you will find that it depends, once again, on the size of the motor home in question.  Many smaller sized motor homes may have areas that double as couches and beds or double as kitchen tables and beds.  In most full sized motor homes, you may find yourself presented with rooms.  Many large sized motor homes have rooms that actually have doors on them! This is great if you are looking for privacy.</w:t>
      </w:r>
    </w:p>
    <w:p>
      <w:pPr>
        <w:pStyle w:val="Normal"/>
        <w:rPr/>
      </w:pPr>
      <w:r>
        <w:rPr/>
      </w:r>
    </w:p>
    <w:p>
      <w:pPr>
        <w:pStyle w:val="Normal"/>
        <w:rPr/>
      </w:pPr>
      <w:r>
        <w:rPr/>
        <w:t>The above mentioned features are just a few of the many that you may find in motor homes that are available for sale.  If you are looking for something in particular, like a motor home that is equipped with an entertainment system, you will want to keep that in mind when you start your shopping.</w:t>
      </w:r>
    </w:p>
    <w:p>
      <w:pPr>
        <w:pStyle w:val="Normal"/>
        <w:rPr/>
      </w:pPr>
      <w:r>
        <w:rPr/>
      </w:r>
    </w:p>
    <w:p>
      <w:pPr>
        <w:pStyle w:val="Normal"/>
        <w:rPr/>
      </w:pPr>
      <w:r>
        <w:rPr/>
        <w:t>PPPPP</w:t>
      </w:r>
    </w:p>
    <w:p>
      <w:pPr>
        <w:pStyle w:val="Normal"/>
        <w:rPr/>
      </w:pPr>
      <w:r>
        <w:rPr/>
      </w:r>
    </w:p>
    <w:p>
      <w:pPr>
        <w:pStyle w:val="Normal"/>
        <w:rPr/>
      </w:pPr>
      <w:r>
        <w:rPr/>
        <w:t>Word Count 5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1:56:00Z</dcterms:created>
  <dc:creator>Jennifer</dc:creator>
  <dc:description/>
  <dc:language>en-US</dc:language>
  <cp:lastModifiedBy>Jennifer</cp:lastModifiedBy>
  <dcterms:modified xsi:type="dcterms:W3CDTF">2007-05-22T14:49:00Z</dcterms:modified>
  <cp:revision>3</cp:revision>
  <dc:subject/>
  <dc:title>Features That You May Find In a Motor Home</dc:title>
</cp:coreProperties>
</file>